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етической и экспериментальной физ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44145</wp:posOffset>
                  </wp:positionH>
                  <wp:positionV relativeFrom="paragraph">
                    <wp:posOffset>30988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Королева Н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  <w:r>
              <w:rPr>
                <w:bCs/>
                <w:sz w:val="24"/>
                <w:szCs w:val="24"/>
              </w:rPr>
              <w:t>» марта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3.8. Физика конденсированного состоя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амбов 202</w:t>
      </w:r>
      <w:r>
        <w:rPr>
          <w:sz w:val="24"/>
          <w:szCs w:val="24"/>
          <w:lang w:val="en-US"/>
        </w:rPr>
        <w:t>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теоретической и экспериментальной физики «12» марта 202</w:t>
      </w:r>
      <w:r>
        <w:rPr>
          <w:lang w:val="en-US"/>
        </w:rPr>
        <w:t>4</w:t>
      </w:r>
      <w:r>
        <w:rPr/>
        <w:t xml:space="preserve"> года Протокол № 6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физ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3.8. Физика конденсированного состоян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физ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/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физик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Место физики в системе наук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Естественные науки и культура. Естествознание и развитие техники. Естествознание и социальная жизнь общества. Физика как фундамент естествознания. Онтологические, эпистемологические и методологические основания фундаментальности физики. Специфика методов физического познания. Связь проблемы фундаментальности физики с оппозицией редукционизм-антиредукционизм.  Анализ различных трактовок редукционизм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зика и синтез естественнонаучного и гуманитарного знания. Роль синергетики в этом синтез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 xml:space="preserve">Онтологические проблемы физики. </w:t>
      </w:r>
      <w:r>
        <w:rPr>
          <w:sz w:val="24"/>
          <w:szCs w:val="24"/>
        </w:rPr>
        <w:t xml:space="preserve">Понятие онтологии физического знания.  Онтологический статус физической картины мира.  Эволюция физической картины мира и изменение онтологии физического знания. Механическая, электромагнитная и современная квантово-релятивистская картины   мира как этапы развития физического познан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астицы и поля как фундаментальные абстракции современной физической картины мира и проблема их онтологического статуса. Онтологический статус виртуальных частиц. Проблемы классификации фундаментальных частиц. Типы взаимодействий в физике и природа взаимодействий.  Стандартная модель фундаментальных частиц и взаимодействий и ее концептуальные трудности. Физический вакуум и поиски новой онтологии. Стратегия поисков фундаментальных объектов и идеи бутстрапа. Теория струн и “теория всего” (ТОЕ) и проблемы их обоснов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 xml:space="preserve">Проблемы пространства и времени. </w:t>
      </w:r>
      <w:r>
        <w:rPr>
          <w:sz w:val="24"/>
          <w:szCs w:val="24"/>
        </w:rPr>
        <w:t>Проблема пространства и времени в классической механике. Роль коперниканской системы мира в становлении галилей-ньютоновых представлений о пространстве. Понятие инерциальной системы и принцип инерции Галилея. Принцип относительности Галилея, преобразования Галилея и понятие ковариантности законов механики.  Понятие абсолютного пространства. Философские и религиозные предпосылки концепции абсолютного пространства и проблема ее онтологического статус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ие, экспериментальные и методологические предпосылки изменения галилей-ньютоновских представлений о пространстве и времени в связи с переходом от механической к электромагнитной картине мир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и общая теории относительности (СТО и ОТО) А.Эйнштейна как современные концепции пространства и времени. Субстанциальная и реляционная концепции пространства и времени. Статус реляционной концепции пространства и времени в СТО. Понятие о едином пространственно-временном континууме Г. Минковского.  Релятивистские эффекты сокращения длин, замедления времени и зависимости массы от скорости в инерциальных системах отсчета. Анализ роли наблюдателя в релятивистской физик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ие, методологические и эстетические предпосылки возникновения ОТО. Роль принципа эквивалентности инерционной и грави-тационной масс в ОТО.  Статус субстанциальной и реляционной концепций пространства-времени в ОТО. Проблема взаимоотношения пространственно-временного континуума и гравитационного поля. Пространство-время и вакуум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геометризации физики на современном этапе. Понятие калибровочных полей. Интерпретация взаимодействий в рамках теории калибровочных полей. Топологические свойства пространства-времени и фундаментальные физические взаимодейств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Проблемы детерминизм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пция детерминизма и ее роль в физическом познании. Детерминизм и причинность. Дискуссии в философии науки по поводу характера причинных связей. Критика Д.Юмом принципа причинности как порождающей связи. Причинность и закон.  Противопоставление причинности и закона в работах О.Конта. Критика концепции Конта в работах Б.Рассела, Р.Карнапа, К.Поппера. Идея существования двух уровней причинных связей: наглядная и теоретическая причинность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ность и целесообразность. Телеология и телеономизм. Причинное и функциональное объяснение. Вклад дарвинизма и кибернетики в демистификацию понятия цели. Понятие цели в синергетик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“светового конуса” и релятивистская причинность. Проблемы детерминизма в классической физике. Концепция однозначного (жесткого) детерминизма. Статистические закономерности и вероятностные распределения в классической физике. Вероятностный характер закономерностей микромира. Статус вероятности в классической и квантовой физике. Концепция вероятностной причинности. Попперовская концепция предрасположенностей и дилемма детерминизм- индетерминизм. Дискуссии по проблемам скрытых параметров и полноты квантовой механики. Философский смысл концепции дополнительности Н.Бора и принципа неопределенности В.Гейзенберга.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редставлений о характере физических законов в связи с концепцией “Большого взрыва” в космологии и с формированием синергетики. Причинность в открытых неравновесных динамических системах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Познание сложных систем и физик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ные идеи в физике. Представление о физических объектах как системах. Три типа систем: простые механические системы; системы с обратной связью; системы с саморазвитием (самоорганизующиеся системы)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иворечие между классической термодинамикой и эволюционной биологией и концепция самоорганизации. Термодинамика открытых неравновесных систем И.Пригожина. Статус понятия времени в механических системах и системах с саморазвитием. Необратимость законов природы и “стрела времени”. Синергетика как один из источников эволюционных идей в физике. Детерминированный хаос и эволюционные проблемы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Проблема объективности в современной физи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вантовая механика и постмодернистское отрицание истины в науке.  Неоднозначность термина “объективность” знания: объективность как “объектность” описания (описание реальности без отсылки к наблюдателю); и объективность в смысле адекватности теоретического описания действительност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тичность достижения “объектности” описания и реализуемость получения знания, адекватного действительност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достижения объективно истинного знания. “Недоопределенность” теории эмпирическими данными и внеэмпирические критерии оценки теорий. “Теоретическая нагруженность” экспериментальных данных и теоретически нейтральный язык наблюден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ль социальных факторов в достижении истинного знания.    Критическая традиция в научном сообществе и условие достижения объективно истинного знания (К.Поппер)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Физика, математика и компьютерные наук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оль математики в развитии физики. Математика как язык физики. Математические методы и формирование научного знания. Три этапа математизации знания: феноменологический, модельный, фундаментально-теоретический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Коэволюция” вычислительных средств и научных методов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и: генезис и современные подходы. Материя, энергия, информация как фундаментальные категории современной науки. Проблема включаемости понятия информации в физическую картину мира. Связь информации с понятием энтропии. Проблема описания информационно открытых систем. Квантовые корреляции и информация. 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.Фейнман о возможности моделирования физики на компьютерах. Ограничения на моделирование квантовых систем с помощью классического компьютера. Понятие квантового компьютера. Вычислительные машины и принцип Черча-Тьюринга. Квантовая теория сложности. Связи между принципом Черча-Тьюринга и разделами физики.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/>
        <w:t xml:space="preserve">Каков характер взаимосвязи физики и философии? Что является для данных форм познания? 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онимали природу античные философы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для древних греков математика и физика – несовместимые дисциплины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картина мира по Аристотелю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принципы средневековой физики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возможности применения математических методов в физике и других естественных науках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картина мира в классической механике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лапласовский детерминизм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онимаются пространство и время в классической физике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В чем выразился кризис теоретической физики на рубеж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ть парадоксы классической физики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"ультрафиолетовая катастрофа"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вантовая механика постулирует, что вся материя имеет корпускулярно-волновую природу. Почему макротела проявляют корпускулярные свойства и не проявляют видимых волновых свойств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создатели квантовой механики легко принимают теорию относительности Эйнштейна, а Эйнштейн и его последователи так и не признали квантовой механики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вляется ли классическая физика частным случаем неклассической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а ли единая физическая теория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Каковы основные принципы синергетики? 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аспектов предмета философии физики  (онтологический, логико-гносеологический, методологический, социокультурный)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 xml:space="preserve">Расскажите об особенностях исторических типов научной рациональности в </w:t>
      </w:r>
      <w:r>
        <w:rPr>
          <w:iCs/>
        </w:rPr>
        <w:t>классической</w:t>
      </w:r>
      <w:r>
        <w:rPr/>
        <w:t xml:space="preserve">, </w:t>
      </w:r>
      <w:r>
        <w:rPr>
          <w:iCs/>
        </w:rPr>
        <w:t>неклассической</w:t>
      </w:r>
      <w:r>
        <w:rPr/>
        <w:t xml:space="preserve"> и </w:t>
      </w:r>
      <w:r>
        <w:rPr>
          <w:iCs/>
        </w:rPr>
        <w:t>постнеклассической</w:t>
      </w:r>
      <w:r>
        <w:rPr/>
        <w:t xml:space="preserve"> фазах развития физики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>Каковы философские основания физики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>Опишите основные философские подходы к проблеме реальности в философии физики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>Раскройте содержание понятия «физическая картина мира». Какова природа физической картины мира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Почему в квантовой механике принципиальными являются проблемы понимания волновой функции, принципа неопределенности, вопрос о полноте квантово-волнового описания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/>
        <w:t xml:space="preserve">Какова суть </w:t>
      </w:r>
      <w:r>
        <w:rPr>
          <w:spacing w:val="-4"/>
        </w:rPr>
        <w:t>так называемой копенгагенской</w:t>
      </w:r>
      <w:r>
        <w:rPr>
          <w:b/>
        </w:rPr>
        <w:t xml:space="preserve"> </w:t>
      </w:r>
      <w:r>
        <w:rPr>
          <w:spacing w:val="-4"/>
        </w:rPr>
        <w:t>интерпретации квантовой механики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Расскажите о содержании дискуссии Бора и Эйнштейна по проблемам теории познания в атомной физике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Каков философско-мировоззренческий смысл специальной теории относительности (СТО) и общей теории относительности (ОТО)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 xml:space="preserve">Проанализируйте современные космологические представления. 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Раскройте философско-мировоззренческий смысл модели расширяющейся Вселенной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Дайте философское осмысление антропного принципа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Рассмотрите историю развития представлений о физических взаимодействиях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 xml:space="preserve">В каком смысле </w:t>
      </w:r>
      <w:r>
        <w:rPr>
          <w:iCs/>
          <w:spacing w:val="-4"/>
        </w:rPr>
        <w:t>фундаментальны</w:t>
      </w:r>
      <w:r>
        <w:rPr>
          <w:spacing w:val="-4"/>
        </w:rPr>
        <w:t xml:space="preserve"> так называемые фундаментальные типы взаимодействий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2" w:name="_Hlk59126609"/>
      <w:bookmarkEnd w:id="2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bookmarkStart w:id="3" w:name="_Hlk59126609"/>
      <w:bookmarkEnd w:id="3"/>
      <w:r>
        <w:rPr>
          <w:sz w:val="24"/>
          <w:szCs w:val="24"/>
        </w:rPr>
        <w:t>Предмет философии физики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/>
      </w:pPr>
      <w:r>
        <w:rPr>
          <w:rFonts w:eastAsia="SimSun;宋体" w:cs="Bookman Old Style"/>
          <w:sz w:val="24"/>
          <w:szCs w:val="24"/>
        </w:rPr>
        <w:t>Физ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Механическая картина мира: триумф и упадок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Пространство и время: их основные свойства и возможность описания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Связь геометрии и физики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Электродинам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Динамическая Вселенная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Квантово-физическая картина мира: успехи и проблемы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Антропный принцип в современной науке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причинности в физике. Лапласовский детерминизм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о и время в классической физике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оксы классической физик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/>
      </w:pPr>
      <w:r>
        <w:rPr>
          <w:rFonts w:cs="Times New Roman" w:ascii="Times New Roman" w:hAnsi="Times New Roman"/>
        </w:rPr>
        <w:t xml:space="preserve">Кризис теоретической физики на рубеж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в. и его философские интерпретаци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физической реа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философских и методологических оснований снятия противоречий и парадоксов классической наук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я механика и теория относительности в системе неклассической наук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 о соотношении Ньютоновской физики и теории относите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ространства-времени в теории относите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 ли единая физическая теория?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неклассический тип рациона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креационизм: философские основания.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r>
        <w:rPr>
          <w:sz w:val="24"/>
          <w:szCs w:val="24"/>
        </w:rPr>
        <w:t>Философские основания физики.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r>
        <w:rPr>
          <w:sz w:val="24"/>
          <w:szCs w:val="24"/>
        </w:rPr>
        <w:t>Проблема реальности в философии и физике.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r>
        <w:rPr>
          <w:sz w:val="24"/>
          <w:szCs w:val="24"/>
        </w:rPr>
        <w:t>Философские проблемы квантовой физик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4" w:name="_Hlk59126990"/>
      <w:bookmarkEnd w:id="4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5" w:name="_Hlk59126990"/>
      <w:bookmarkStart w:id="6" w:name="_Hlk59129728"/>
      <w:bookmarkEnd w:id="5"/>
      <w:bookmarkEnd w:id="6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59129728"/>
      <w:bookmarkStart w:id="8" w:name="_Hlk59129728"/>
      <w:bookmarkEnd w:id="8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физики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ка как фундамент естествознан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физического познан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турфилософская картина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ханической картины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ая картина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вантово-релятивистская картина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тицы и поля как фундаментальные абстракции современной физической картины мира. Проблема классификации фундаментальных частиц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взаимодействий в физике и природа взаимодействий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пространства и времени в классической механике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нерциальной системы и принцип инерции Галиле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и общая теория относительности А. Эйнштейна как современные концепции пространства и времен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станциальная и реляционная концепции пространства и времен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детерминизма и ее роль в физическом познан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ий смысл концепции дополнительности Н. Бора и принципа неопределенности В. Гейзенберг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ные идеи в физике. Три типа систем: простые механические системы; системы с обратной связью; системы с саморазвитием (самоорганизующиеся системы)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динамических и статистических закономерностей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нергетика как один из источников эволюционных идей в физике.</w:t>
      </w:r>
    </w:p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физики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квантов действия М. Планка к квантам света А. Эйнштейн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ядерной структуры атома и его роль в создании квантовой теории атома водорода (от Э. Резерфорда к Н. Бору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ятие квантовой механики в России и СССР и отечественный вклад в разработку этой теори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отечественные научные школы А.Г. Столетова, П.Н. Лебедева, А.Ф. Иоффе, Д.С. Рождественского, Л.И. Мандельштам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основы и предшественники (В.А. Фабрикант) квантовой электрон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color w:val="000000"/>
          <w:sz w:val="24"/>
          <w:szCs w:val="24"/>
        </w:rPr>
        <w:t xml:space="preserve">Отечественный вклад в создание лазеров и их применение в физике, технике, медицине (работы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 Прохорова, Н.Г. Басова, Р.В. Хохлова, Б.М. Вула, Ж.И. Алферова и др.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квантовой механики - теоретической основы физики конденсированного состояния и квантовой электрон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полупроводников и открытие транзисторного эффект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color w:val="000000"/>
          <w:sz w:val="24"/>
          <w:szCs w:val="24"/>
        </w:rPr>
        <w:t xml:space="preserve">Физика   конденсированного   состояния   и   квантовая   электроника  - важные источники технических применений физики второй половины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 идей  и методов  физики конденсированного  состояния и квантовой электроники и их влияние на смежные области физики, химию, биологию и медицину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   научные     центры     и     школы     в     области     физики конденсированного состояния и квантовой электрон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вклада отечественных ученых в физику конденсированного состояния (А.Ф. Иоффе, Я.И. Френкель, П.Л. Капица, Л.Д. Ландау, Ж.И.Алферов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color w:val="000000"/>
          <w:sz w:val="24"/>
          <w:szCs w:val="24"/>
        </w:rPr>
        <w:t xml:space="preserve">Теория эфира и материи на порог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ет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теории твердого тел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color w:val="000000"/>
          <w:sz w:val="24"/>
          <w:szCs w:val="24"/>
        </w:rPr>
        <w:t xml:space="preserve">История изучения излучений и взаимодействия их с веществом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color w:val="000000"/>
          <w:sz w:val="24"/>
          <w:szCs w:val="24"/>
        </w:rPr>
        <w:t xml:space="preserve">История изучения спектров на рубеже </w:t>
      </w:r>
      <w:r>
        <w:rPr>
          <w:color w:val="000000"/>
          <w:sz w:val="24"/>
          <w:szCs w:val="24"/>
          <w:lang w:val="en-US"/>
        </w:rPr>
        <w:t>IX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ов. Возникновение и развитие теории атома Бор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  интерпретации   квантовой   механики   и   представлений   о причинности в физике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тез классической электродинамики в "Трактате об электричестве и магнетизме" Дж. К. Максвелла. 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белевские премии по физике как источнике изучения истории, физик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 Отечественные "нобелевцы" и работы "нобелевского уровня", не удостоенные Нобелевской преми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  проблемы   построения   единой   теории   фундаментальных взаимодействий (от Максвелла и Эйнштейна до М.- теории); основные этапы и достижения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9" w:name="_Hlk59127168"/>
      <w:bookmarkStart w:id="10" w:name="_Hlk59127168"/>
      <w:bookmarkEnd w:id="10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" w:name="_Hlk59127168"/>
      <w:bookmarkStart w:id="12" w:name="_Hlk59127168"/>
      <w:bookmarkEnd w:id="12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4" w:name="_Hlk59127210"/>
      <w:bookmarkEnd w:id="14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752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Журнал Успехи физических наук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fn.ru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sz w:val="24"/>
                <w:szCs w:val="24"/>
              </w:rPr>
              <w:t xml:space="preserve">Математические журналы  </w:t>
            </w:r>
            <w:r>
              <w:rPr>
                <w:kern w:val="2"/>
                <w:sz w:val="24"/>
                <w:szCs w:val="24"/>
              </w:rPr>
              <w:t xml:space="preserve">МИАН </w:t>
            </w:r>
          </w:p>
          <w:p>
            <w:pPr>
              <w:pStyle w:val="Normal"/>
              <w:spacing w:lineRule="auto" w:line="216"/>
              <w:ind w:left="-57" w:right="-170" w:hanging="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40"/>
              <w:ind w:left="-57" w:right="-113" w:hanging="0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://www.mathnet.ru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://polpred.com/" TargetMode="External"/><Relationship Id="rId21" Type="http://schemas.openxmlformats.org/officeDocument/2006/relationships/hyperlink" Target="http://www.consultant.ru/" TargetMode="External"/><Relationship Id="rId22" Type="http://schemas.openxmlformats.org/officeDocument/2006/relationships/hyperlink" Target="https://onlinelibrary.wiley.com/" TargetMode="External"/><Relationship Id="rId23" Type="http://schemas.openxmlformats.org/officeDocument/2006/relationships/hyperlink" Target="https://podpiska.rfbr.ru/news/396/" TargetMode="External"/><Relationship Id="rId24" Type="http://schemas.openxmlformats.org/officeDocument/2006/relationships/hyperlink" Target="https://www.scitation.org/ebooks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ufn.ru/" TargetMode="External"/><Relationship Id="rId31" Type="http://schemas.openxmlformats.org/officeDocument/2006/relationships/hyperlink" Target="https://podpiska.rfbr.ru/news/396/" TargetMode="External"/><Relationship Id="rId32" Type="http://schemas.openxmlformats.org/officeDocument/2006/relationships/hyperlink" Target="http://www.mathnet.ru/" TargetMode="External"/><Relationship Id="rId33" Type="http://schemas.openxmlformats.org/officeDocument/2006/relationships/hyperlink" Target="https://podpiska.rfbr.ru/news/396/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08:41:00Z</dcterms:modified>
  <cp:revision>16</cp:revision>
  <dc:subject/>
  <dc:title>МИНИСТЕРСТВО ОБЩЕГО И ПРОФЕССИОНАЛЬНОГО ОБРАЗОВА-НИЯ РОССИЙСКОЙ ФЕДЕРАЦИИ</dc:title>
</cp:coreProperties>
</file>